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46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по капитальному ремонту помещения ЛКЦ 2 этаж АТС 263 ОАО «Башинформсвязь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капитальному ремонту помещения ЛКЦ 2 этаж АТС 263 ОАО «Башинформсвязь». Состав, описание и иные технические требования к работам определяются Ведомостью объемов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едомостью объемов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, определяться Ведомостью объемов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24 месяца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 xml:space="preserve">Республика Башкортостан, г. Уфа, </w:t>
            </w:r>
            <w:r>
              <w:rPr/>
              <w:t>ул. Борисоглебского, 4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29.08.2014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5 776,46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4 г. в 16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4 г. в 12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л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июл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e.farrahova</cp:lastModifiedBy>
  <cp:lastPrinted>2014-07-01T12:25:00Z</cp:lastPrinted>
  <dcterms:modified xsi:type="dcterms:W3CDTF">2014-07-01T06:27:00Z</dcterms:modified>
  <cp:revision>18</cp:revision>
  <dc:subject/>
  <dc:title> </dc:title>
</cp:coreProperties>
</file>